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5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5"/>
        <w:gridCol w:w="3275"/>
      </w:tblGrid>
      <w:tr>
        <w:trPr>
          <w:trHeight w:val="255" w:hRule="atLeast"/>
        </w:trPr>
        <w:tc>
          <w:tcPr>
            <w:tcW w:w="5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32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18"/>
              </w:rPr>
              <w:t>Mathematics Basic Bundle 2009 GK</w:t>
            </w:r>
          </w:p>
        </w:tc>
        <w:tc>
          <w:tcPr>
            <w:tcW w:w="3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32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16"/>
              </w:rPr>
              <w:t>SFMACL09NTENKB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32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18"/>
              </w:rPr>
              <w:t>Mathematics Basic Bundle 2009 G1</w:t>
            </w:r>
          </w:p>
        </w:tc>
        <w:tc>
          <w:tcPr>
            <w:tcW w:w="3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32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16"/>
              </w:rPr>
              <w:t>SFMACL09NTEN1B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32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18"/>
              </w:rPr>
              <w:t>Mathematics Basic Bundle 2009 G2</w:t>
            </w:r>
          </w:p>
        </w:tc>
        <w:tc>
          <w:tcPr>
            <w:tcW w:w="3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32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16"/>
              </w:rPr>
              <w:t xml:space="preserve">SFMACL09NTEN2B  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32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18"/>
              </w:rPr>
              <w:t>Mathematics Basic Bundle 2009 G3</w:t>
            </w:r>
          </w:p>
        </w:tc>
        <w:tc>
          <w:tcPr>
            <w:tcW w:w="3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32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16"/>
              </w:rPr>
              <w:t>SFMACL09NTEN3B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32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18"/>
              </w:rPr>
              <w:t>Mathematics Basic Bundle 2009 G4</w:t>
            </w:r>
          </w:p>
        </w:tc>
        <w:tc>
          <w:tcPr>
            <w:tcW w:w="3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32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16"/>
              </w:rPr>
              <w:t>SFMACL09NTEN4B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32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18"/>
              </w:rPr>
              <w:t>Mathematics Basic Bundle 2009 G5</w:t>
            </w:r>
          </w:p>
        </w:tc>
        <w:tc>
          <w:tcPr>
            <w:tcW w:w="3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32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16"/>
              </w:rPr>
              <w:t>SFMACL09NTEN5B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32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18"/>
              </w:rPr>
              <w:t>Mathematics Basic Bundle 2009 G6</w:t>
            </w:r>
          </w:p>
        </w:tc>
        <w:tc>
          <w:tcPr>
            <w:tcW w:w="3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32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16"/>
              </w:rPr>
              <w:t>SFMACL09NTEN6B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haracter">
              <wp:posOffset>104775</wp:posOffset>
            </wp:positionH>
            <wp:positionV relativeFrom="line">
              <wp:posOffset>104775</wp:posOffset>
            </wp:positionV>
            <wp:extent cx="5011420" cy="793115"/>
            <wp:effectExtent l="0" t="0" r="0" b="0"/>
            <wp:wrapNone/>
            <wp:docPr id="1" name="MatCovEMSE_25_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tCovEMSE_25_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360" t="64204" r="0" b="215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1420" cy="79311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</w:rPr>
        <w:t>Envision Math Basic System Access Code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22:50:00Z</dcterms:created>
  <dc:creator>Administrator</dc:creator>
  <dc:description/>
  <cp:keywords/>
  <dc:language>en-US</dc:language>
  <cp:lastModifiedBy>Donna H Henry</cp:lastModifiedBy>
  <dcterms:modified xsi:type="dcterms:W3CDTF">2008-08-03T22:50:00Z</dcterms:modified>
  <cp:revision>2</cp:revision>
  <dc:subject/>
  <dc:title>Mathematics Basic Bundle 2009 GK</dc:title>
</cp:coreProperties>
</file>